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 xml:space="preserve">Skills Assessment Fracture Managem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(Level 2 First Aid Course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 xml:space="preserve">Course                   </w:t>
        <w:tab/>
      </w:r>
      <w:r>
        <w:rPr>
          <w:sz w:val="22"/>
        </w:rPr>
        <w:tab/>
        <w:tab/>
        <w:tab/>
      </w:r>
      <w:r>
        <w:rPr>
          <w:sz w:val="22"/>
          <w:u w:val="single"/>
        </w:rPr>
        <w:t>Name</w:t>
        <w:tab/>
        <w:t xml:space="preserve"> 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 xml:space="preserve">Date  </w:t>
        <w:tab/>
        <w:tab/>
        <w:tab/>
      </w:r>
      <w:r>
        <w:rPr>
          <w:sz w:val="22"/>
        </w:rPr>
        <w:tab/>
        <w:tab/>
        <w:tab/>
      </w:r>
      <w:r>
        <w:rPr>
          <w:sz w:val="22"/>
          <w:u w:val="single"/>
        </w:rPr>
        <w:t>Assessor</w:t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4986"/>
        <w:gridCol w:w="918"/>
      </w:tblGrid>
      <w:tr>
        <w:trPr/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shd w:fill="FFD900" w:val="clear"/>
              </w:rPr>
              <w:t>Skill Competency Checklis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Y / N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oach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ess Dange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ol Dangers if pres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ove patient to a safe area if required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t the patient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t or lie them dow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m them down, reassu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e control of the patien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eding Control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vate the lim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ck for Foreign Objec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ify the exact point of bleedin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rect Pressure to Wound Site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t patient or Bystander help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d and Bandag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aintain elevation to control bleedin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ck pulses, skin colour below wound sit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ck bleeding has been controlled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y another pressure dressin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pply Collar and Cuff and or High Arm slin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ondary Survey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her Injuries and Problem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cious Stat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kin Colo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art Rat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piratory Rat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story and Mechanism of Injur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eek Medical- Assistance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cture Management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onstrate / explain care of a Fracture arm/ le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student can improvise and use any available materials and also have an understanding of how to move the patient if this is required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3" w:color="000000"/>
        </w:pBdr>
        <w:shd w:fill="D9D9D9" w:val="clear"/>
        <w:rPr/>
      </w:pPr>
      <w:r>
        <w:rPr/>
        <w:t>I verify the participant’s knowledge, skills and satisfactory proficiency in the above competencies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3" w:color="000000"/>
        </w:pBdr>
        <w:shd w:fill="D9D9D9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3" w:color="000000"/>
        </w:pBdr>
        <w:shd w:fill="D9D9D9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3" w:color="000000"/>
        </w:pBdr>
        <w:shd w:fill="D9D9D9" w:val="clear"/>
        <w:rPr/>
      </w:pPr>
      <w:r>
        <w:rPr/>
        <w:t>Assessor /Lecturer Name___________________________________Signature_________________________________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3" w:color="000000"/>
        </w:pBdr>
        <w:shd w:fill="D9D9D9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3" w:color="000000"/>
        </w:pBdr>
        <w:shd w:fill="D9D9D9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3" w:color="000000"/>
        </w:pBdr>
        <w:shd w:fill="D9D9D9" w:val="clear"/>
        <w:rPr/>
      </w:pPr>
      <w:r>
        <w:rPr/>
        <w:t>Date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5765" cy="504126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2" t="-111" r="-102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5041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libri" w:hAnsi="Calibri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i/>
      <w:sz w:val="24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Cs/>
      <w:sz w:val="28"/>
      <w:szCs w:val="28"/>
      <w:lang w:val="en-US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i/>
      <w:sz w:val="24"/>
      <w:szCs w:val="2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03:00Z</dcterms:created>
  <dc:creator>Susie Rogers</dc:creator>
  <dc:description/>
  <cp:keywords/>
  <dc:language>en-US</dc:language>
  <cp:lastModifiedBy>Susie Rogers</cp:lastModifiedBy>
  <dcterms:modified xsi:type="dcterms:W3CDTF">2009-11-04T10:05:00Z</dcterms:modified>
  <cp:revision>3</cp:revision>
  <dc:subject/>
  <dc:title/>
</cp:coreProperties>
</file>