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630" w:right="-630" w:firstLine="630"/>
        <w:jc w:val="center"/>
        <w:rPr>
          <w:b/>
          <w:b/>
        </w:rPr>
      </w:pPr>
      <w:r>
        <w:rPr>
          <w:b/>
        </w:rPr>
        <w:t>First Aid Level 1 "Provide basic Emergency Life Support"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Participant name:_________________________________  Course Location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 name_____________________________________ Course Date________________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88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ambria"/>
                <w:b/>
              </w:rPr>
              <w:t xml:space="preserve">                                          </w:t>
            </w:r>
            <w:r>
              <w:rPr>
                <w:b/>
              </w:rPr>
              <w:t>Skill Competenc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actory Proficiency</w:t>
            </w:r>
          </w:p>
        </w:tc>
      </w:tr>
      <w:tr>
        <w:trPr>
          <w:trHeight w:val="377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ssessing the sit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Physical hazards are identified and minimize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341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Risks to first aider and others are assess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Appropriate response to ensure prompt control of situ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215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pply Expired Air Resuscitation/Cardio Pulmonary Resuscitation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7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Casualty’s vital signs and physical condition are assessed in accordance with established first aid proced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 w:val="18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Unconscious non-breathing casualty is recogniz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33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Resources and equipment are identified and access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539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Appropriate EAR first aid techniques are applied according to Australian Resuscitation Guide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503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Appropriate CPR first aid techniques are applied according to Australian Resuscitation Guide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Apply basic emergency life support first aid techniques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Casualty is reassured in a caring and calm manner and made comfortable using available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First aid assistance is sought from others as appropri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Vital signs of casualty's condition are identified and an appropriate intervention strategy is determin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Casualty’s condition is monitored and responded to in accordance with established first aid procedur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566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4. Knowledge and understanding of communicating following details of the incident 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Requesting / contacting appropriate emergency services assistance and equip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Accurately conveying to emergency services details of casualty's condition and management activit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 Accurately recording details of casualty’s physical condition, changes in conditions, management and response to manageme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Completing documentation and presenting all relevant fac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  <w:t>I verify the participant’s knowledge, skills and satisfactory proficiency in the above          competencies-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  <w:t xml:space="preserve">Assessor /Lecturer Name _________________Signature__________________________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  <w:t>Date standard achieved_______________________</w:t>
      </w:r>
    </w:p>
    <w:sectPr>
      <w:type w:val="nextPage"/>
      <w:pgSz w:w="12240" w:h="15840"/>
      <w:pgMar w:left="1800" w:right="108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7:31:00Z</dcterms:created>
  <dc:creator>Susie Rogers</dc:creator>
  <dc:description/>
  <cp:keywords/>
  <dc:language>en-US</dc:language>
  <cp:lastModifiedBy>Susie Rogers</cp:lastModifiedBy>
  <dcterms:modified xsi:type="dcterms:W3CDTF">2009-08-09T10:11:00Z</dcterms:modified>
  <cp:revision>3</cp:revision>
  <dc:subject/>
  <dc:title/>
</cp:coreProperties>
</file>