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630" w:right="-630" w:firstLine="630"/>
        <w:jc w:val="center"/>
        <w:rPr>
          <w:b/>
          <w:b/>
          <w:sz w:val="28"/>
        </w:rPr>
      </w:pPr>
      <w:r>
        <w:rPr>
          <w:b/>
          <w:sz w:val="28"/>
        </w:rPr>
        <w:t>Perform CP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articipant name:_________________________________  Course Location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 name_____________________________________ Course Dat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88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                                         </w:t>
            </w:r>
            <w:r>
              <w:rPr>
                <w:b/>
              </w:rPr>
              <w:t>Skill Competenc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 Proficiency</w:t>
            </w:r>
          </w:p>
        </w:tc>
      </w:tr>
      <w:tr>
        <w:trPr>
          <w:trHeight w:val="377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ssessing the sit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Physical hazards are identified and minimiz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341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Risks to first aider and others are asses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Appropriate response to ensure prompt control of sit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21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pply Expired Air Resuscitation/Cardio Pulmonary Resuscitation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Casualty’s vital signs and physical condition are assessed in accordance with established first aid proced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  <w:sz w:val="18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Unconscious non-breathing casualty is recogniz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33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Resources and equipment are identified and acces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539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Appropriate EAR first aid techniques are applied according to Australian Resuscitation Guid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>
          <w:trHeight w:val="503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Appropriate CPR first aid techniques are applied according to Australian Resuscitation Guid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Emergency services / medical assistance and management priorities are establis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 xml:space="preserve">Yes    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b/>
              </w:rPr>
              <w:t xml:space="preserve">   No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>I verify the participant’s knowledge, skills and satisfactory proficiency in the above          competencies-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 xml:space="preserve">Assessor /Lecturer Name _________________Signature__________________________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>Date standard achieved_______________________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</w:r>
    </w:p>
    <w:sectPr>
      <w:type w:val="nextPage"/>
      <w:pgSz w:w="12240" w:h="15840"/>
      <w:pgMar w:left="1800" w:right="108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38:00Z</dcterms:created>
  <dc:creator>Susie Rogers</dc:creator>
  <dc:description/>
  <cp:keywords/>
  <dc:language>en-US</dc:language>
  <cp:lastModifiedBy>Susie Rogers</cp:lastModifiedBy>
  <dcterms:modified xsi:type="dcterms:W3CDTF">2009-08-09T10:38:00Z</dcterms:modified>
  <cp:revision>2</cp:revision>
  <dc:subject/>
  <dc:title/>
</cp:coreProperties>
</file>